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Datatype of Role.effectiveTim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008602317"/>
            <w:bookmarkStart w:id="12" w:name="__Fieldmark__0_200860231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008602317"/>
            <w:bookmarkStart w:id="14" w:name="__Fieldmark__1_200860231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008602317"/>
            <w:bookmarkStart w:id="16" w:name="__Fieldmark__2_200860231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008602317"/>
            <w:bookmarkStart w:id="18" w:name="__Fieldmark__3_200860231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requests that the data type of Role.effectiveTime be changed from IVL&lt;TS&gt; to QSET&lt;TS&g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ember.effectiveTim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odeling and Methodolog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at Facilitators’ Roundtable on 9/24/09</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Role.effectiveTime</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HL7 Netherlands brought a use case for Child Welfare reporting in the Netherlands. The use case included a number of requirements so Patient Administration chartered the Registry Enhancements for Social Services project (project id 490) which was approved by the TSC on 6/22/2009. The specific use case leading to this RIM Harmonization request is the need to convey that a child lives in multiple households. For example, the child lives in his mother’s household on weekdays and in his father’s household on weekends. The Person RMIM already includes a structure that says ‘this Person is a Member of this Organization’ that can convey that the child is the member of a household but the effectiveTime attribute of Member (Role) is restricted to IVL&lt;TS&gt; and so cannot convey ‘weekdays’ vs. ‘weekends.”</w:t>
      </w:r>
    </w:p>
    <w:p>
      <w:pPr>
        <w:pStyle w:val="Footnote"/>
        <w:rPr/>
      </w:pPr>
      <w:r>
        <w:rPr>
          <w:rFonts w:cs="Arial" w:ascii="Arial" w:hAnsi="Arial"/>
          <w:szCs w:val="24"/>
        </w:rPr>
        <w:t>The specific use case is: “Record a child's current living situation. A child may be a member of zero, one or more households. For each household, record when the child is in residence (e.g., alternate weeks, only weekdays or weekends) and the members of the household. For each household member record his/her personal relation to the child as well as information about the person such as birth date and occupation (including volunteer work).”</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is is a new requiremen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HL7 Netherlands and HL7 Patient Administration Work Group have investigated other modeling approaches but even more complex models ran into similar problems. One obvious approach was to model a Household as an Act and model when the child is a member of the household as a Participation but Participation.time is also IVL&lt;TS&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After multiple meetings to determine requirements and try different static model designs the Work Group agreed that this was the most accurate representa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N/A</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Use case and static model design:</w:t>
      </w:r>
    </w:p>
    <w:p>
      <w:pPr>
        <w:pStyle w:val="Normal"/>
        <w:rPr/>
      </w:pPr>
      <w:r>
        <w:rPr/>
        <w:object w:dxaOrig="10887" w:dyaOrig="10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417.45pt" filled="f" o:ole="">
            <v:imagedata r:id="rId3" o:title=""/>
          </v:shape>
          <o:OLEObject Type="Embed" ProgID="" ShapeID="ole_rId2" DrawAspect="Content" ObjectID="_1454742991" r:id="rId2"/>
        </w:object>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 or develop and approve alternate harmonization proposal to satisfy use casa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3:12:00Z</dcterms:created>
  <dc:creator>Linda Quade</dc:creator>
  <dc:description/>
  <cp:keywords/>
  <dc:language>en-US</dc:language>
  <cp:lastModifiedBy>Gregg Seppala</cp:lastModifiedBy>
  <dcterms:modified xsi:type="dcterms:W3CDTF">2009-10-18T23:54: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